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2.05pt;width:626.95pt;height:101.95pt;mso-wrap-style:none;v-text-anchor:middle;mso-position-vertical:top" type="_x0000_t136">
            <v:path textpathok="t"/>
            <v:textpath on="t" fitshape="t" string="GODIŠNJI IZVEDBENI KURIKUL&#10;4. RAZRE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EMA:  ČOVJEK I PRIRODA</w:t>
            </w:r>
          </w:p>
        </w:tc>
      </w:tr>
      <w:tr>
        <w:trPr>
          <w:trHeight w:val="1361" w:hRule="exact"/>
          <w:cantSplit w:val="true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 xml:space="preserve">TRAJANJE TEME: </w:t>
              <w:br/>
              <w:t xml:space="preserve">          (od veljače do kraja nastavne godine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2560</wp:posOffset>
                      </wp:positionV>
                      <wp:extent cx="5798820" cy="7581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6"/>
                                    <w:gridCol w:w="1286"/>
                                    <w:gridCol w:w="1447"/>
                                    <w:gridCol w:w="1354"/>
                                    <w:gridCol w:w="965"/>
                                    <w:gridCol w:w="1608"/>
                                    <w:gridCol w:w="1286"/>
                                  </w:tblGrid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Hrvatski 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Likov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lazb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riroda i 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jelesna i zdravstv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at razrednik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2D69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6pt;height:59.7pt;mso-wrap-distance-left:9pt;mso-wrap-distance-right:0pt;mso-wrap-distance-top:0pt;mso-wrap-distance-bottom:0pt;margin-top:-12.8pt;mso-position-vertical-relative:text;margin-left:243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286"/>
                              <w:gridCol w:w="1447"/>
                              <w:gridCol w:w="1354"/>
                              <w:gridCol w:w="965"/>
                              <w:gridCol w:w="1608"/>
                              <w:gridCol w:w="1286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 xml:space="preserve">OPIS TEM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ovoj temi učenik će upoznati svoje tijelo, sustave organa te promjene koje nastaju u pubertetu. Naučit će se brinuti o svojem zdravlju izbjegavajući štetne navike i ovisnosti. Upoznat će različite životne zajednice, hranidbene odnose u njima te tvari i energiju potrebnu za život na Zemlji. Istraživat će prirodu i društvene pojave te iznositi svoje zaključke i rezultate istraživanja. Učenik će se služiti prirodnim brojevima do milijun, pisano zbrajati, oduzimati, množiti i dijeliti u skupu prirodnih brojeva do milijun. Naučit će kako mjeriti volumen tekućina i površinu likova. Analizirat će dobivene rezultate te opisivati vjerojatnost  događaja. Dani koji se mogu obilježiti: Valentinovo, Dan glagoljice, Međunarodni dan sreće (20.3.), Međunarodni dan dječje knjige (2.4.), Uskrs, Dan planeta Zemlje (22.4.), Majčin dan ( 15.5.), Međunarodni dan nedužne djece –žrtava agresije ( 4.6.), Svjetski dan zaštite okoliša ( 5.6.)</w:t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ica prikazuje broj ponavljanja ishoda po nastavnim predmetima/domenama u ovoj  nastavnoj tem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506845" cy="39389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6845" cy="393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"/>
                                    <w:gridCol w:w="379"/>
                                    <w:gridCol w:w="838"/>
                                    <w:gridCol w:w="426"/>
                                    <w:gridCol w:w="592"/>
                                    <w:gridCol w:w="708"/>
                                    <w:gridCol w:w="688"/>
                                    <w:gridCol w:w="542"/>
                                    <w:gridCol w:w="1010"/>
                                    <w:gridCol w:w="719"/>
                                    <w:gridCol w:w="598"/>
                                    <w:gridCol w:w="567"/>
                                    <w:gridCol w:w="851"/>
                                    <w:gridCol w:w="298"/>
                                    <w:gridCol w:w="916"/>
                                    <w:gridCol w:w="523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HRVATSKI  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LIKOVNA 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LAZB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RIRODA I  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TZ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dr B.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pod B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.C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Ikt A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Ikt C.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4"/>
                                            <w:szCs w:val="20"/>
                                          </w:rPr>
                                          <w:t xml:space="preserve">PID OŠ </w:t>
                                        </w: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20"/>
                                          </w:rPr>
                                          <w:t>A.B.C.D.4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D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.A.2.2.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1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3.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.B.2.2.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. C.2.1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35pt;height:310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379"/>
                              <w:gridCol w:w="838"/>
                              <w:gridCol w:w="426"/>
                              <w:gridCol w:w="592"/>
                              <w:gridCol w:w="708"/>
                              <w:gridCol w:w="688"/>
                              <w:gridCol w:w="542"/>
                              <w:gridCol w:w="1010"/>
                              <w:gridCol w:w="719"/>
                              <w:gridCol w:w="598"/>
                              <w:gridCol w:w="567"/>
                              <w:gridCol w:w="851"/>
                              <w:gridCol w:w="298"/>
                              <w:gridCol w:w="916"/>
                              <w:gridCol w:w="523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RVATSKI  JEZIK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IKOVNA  KULTUR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RODA I  DRUŠTV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ZK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pict>
                                      <v:roundrect id="shape_0" fillcolor="white" stroked="t" o:allowincell="t" style="position:absolute;margin-left:130.05pt;margin-top:6.55pt;width:187.45pt;height:155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 xml:space="preserve">PUS 4, 2. dio:  od 66. str. do 122. str.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NL od 57. str., IZ 6.- 9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SM 4, 2.dio: od 13. do 144. str. ZZ od70. do 137.str., IZ br. 4,5,6,7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TUP- od 7.str do 174 str., KR: O pjesmi ovo znam, IZ Imenice, glagoli, pridjevi,  O priči ovo znam, Vrste riječi, veliko početno slovo, Ovo znam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b6dde8"/>
                                        <v:stroke color="#92cddc" weight="12600" joinstyle="miter" endcap="flat"/>
                                        <v:shadow on="t" obscured="f" color="#205867"/>
                                        <w10:wrap type="none"/>
                                      </v:roundrect>
                                    </w:pict>
                                    <w:t>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dr B.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A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od B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A.4.3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.C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kt A.2.4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4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kt C.2.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5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3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3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.4.6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20"/>
                                    </w:rPr>
                                    <w:t xml:space="preserve">PID OŠ 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>A.B.C.D.4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4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5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C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D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D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D.4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4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.A.2.2.B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1.C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3.A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4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.B.2.2.C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. C.2.1.C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83185</wp:posOffset>
                      </wp:positionV>
                      <wp:extent cx="2381250" cy="1969135"/>
                      <wp:effectExtent l="6350" t="6985" r="1968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96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PUS 4, 2. dio:  od 66. str. do 122. st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NL od 57. str., IZ 6.- 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SM 4, 2.dio: od 13. do 144. str. ZZ od70. do 137.str., IZ br. 4,5,6,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TUP- od 7.str do 174 str., KR: O pjesmi ovo znam, IZ Imenice, glagoli, pridjevi,  O priči ovo znam, Vrste riječi, veliko početno slovo, Ovo zn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0.05pt;margin-top:6.55pt;width:187.45pt;height:1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PUS 4, 2. dio:  od 66. str. do 122. st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NL od 57. str., IZ 6.- 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SM 4, 2.dio: od 13. do 144. str. ZZ od70. do 137.str., IZ br. 4,5,6,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TUP- od 7.str do 174 str., KR: O pjesmi ovo znam, IZ Imenice, glagoli, pridjevi,  O priči ovo znam, Vrste riječi, veliko početno slovo, Ovo zn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1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68"/>
        <w:gridCol w:w="5812"/>
        <w:gridCol w:w="6493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stavni predmet/dome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.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gojno-obrazovni ishodi nastavnih predmeta/domen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azrada odgojno-obrazovnih ishoda</w:t>
            </w:r>
          </w:p>
        </w:tc>
      </w:tr>
      <w:tr>
        <w:trPr>
          <w:trHeight w:val="384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RVATSKI   JEZIK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/>
              <w:t>HRVATSKI JEZIK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1. Učenik razgovara i govori u skladu s komunikacijskom situacijom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-razgovara i govori prema zadanoj ili slobodnoj temi </w:t>
              <w:br/>
              <w:t xml:space="preserve">– sadržajem i strukturom govorenja cjelovito obuhvaća temu </w:t>
              <w:br/>
              <w:t xml:space="preserve">– organizira govor prema jednostavnoj strukturi: uvod, središnji dio, završetak </w:t>
              <w:br/>
              <w:t xml:space="preserve">– stvaralačkim postupcima oblikuje govorene tekstove </w:t>
              <w:br/>
              <w:t xml:space="preserve">– sudjeluje u organiziranoj ili spontanoj raspravi </w:t>
              <w:br/>
              <w:t xml:space="preserve">– poštuje pravila komunikacije u raspravi: sluša sugovornike, govori kad ima riječ </w:t>
              <w:br/>
              <w:t xml:space="preserve">– prepoznaje važnost neverbalne komunikacije </w:t>
              <w:br/>
              <w:t xml:space="preserve">– primjenjuje nove riječi u komunikacijskoj situaciji </w:t>
              <w:br/>
              <w:t>– poštuje društveno prihvatljiva pravila uljudne komunikacije u različitim životnim situacijama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2. Učenik sluša različite tekstove, izdvaja važne podatke i prepričava sadržaj posluša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izdvaja važne podatke iz poslušanoga teksta prema uputi </w:t>
              <w:br/>
              <w:t xml:space="preserve">– oblikuje bilješke na temelju izdvojenih podataka </w:t>
              <w:br/>
              <w:t xml:space="preserve">– prepričava poslušani tekst na temelju bilježaka </w:t>
              <w:br/>
              <w:t>– objašnjava nepoznate riječi služeći se dječjim rječnicima</w:t>
            </w:r>
          </w:p>
        </w:tc>
      </w:tr>
      <w:tr>
        <w:trPr>
          <w:trHeight w:val="33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3. Učenik čita tekst i prepričava sadržaj teksta služeći se bilješka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ovezuje grafičku strukturu teksta i sadržaj </w:t>
              <w:br/>
              <w:t xml:space="preserve">– izdvaja važne podatke iz teksta i piše bilješke s obzirom na sadržaj i strukturu </w:t>
              <w:br/>
              <w:t xml:space="preserve">– prepričava tekst na temelju bilježaka </w:t>
              <w:br/>
              <w:t xml:space="preserve">– objašnjava podatke u grafičkim prikazima </w:t>
              <w:br/>
              <w:t>– objašnjava nepoznate riječi: na temelju vođenoga razgovora, zaključivanja na temelju konteksta, s pomoću rječnika nakon čitanja teksta</w:t>
            </w:r>
          </w:p>
        </w:tc>
      </w:tr>
      <w:tr>
        <w:trPr>
          <w:trHeight w:val="24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4. Učenik piše tekstove prema jednostavnoj struktur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iše tekstove poštujući strukturu: uvod, razrada i zaključak  </w:t>
              <w:br/>
              <w:t xml:space="preserve">– piše prema predlošcima za ovladavanje gramatičkom i stilističkom normom potrebnom za strukturiranje teksta </w:t>
              <w:br/>
              <w:t xml:space="preserve">– piše ogledne i česte pridjeve (opisne, gradivne i posvojne pridjeve na </w:t>
            </w:r>
            <w:r>
              <w:rPr>
                <w:rFonts w:eastAsia="Times New Roman" w:cs="Arial" w:ascii="Arial" w:hAnsi="Arial"/>
                <w:color w:val="231F20"/>
                <w:sz w:val="12"/>
                <w:szCs w:val="20"/>
                <w:lang w:eastAsia="hr-HR"/>
              </w:rPr>
              <w:t xml:space="preserve">-čki, -ćki, -ski, -ški) </w:t>
              <w:br/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– točno piše posvojne pridjeve izvedene od vlastitih imena </w:t>
              <w:br/>
              <w:t xml:space="preserve">– piše veliko početno slovo: imena naroda, stanovnika, država, geografskih cjelina, knjiga, filmova, novina </w:t>
              <w:br/>
              <w:t xml:space="preserve">– provjerava pravopisnu točnost i slovopisnu čitkost </w:t>
            </w:r>
          </w:p>
        </w:tc>
      </w:tr>
      <w:tr>
        <w:trPr>
          <w:trHeight w:val="24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OŠ HJ A.4.5. Učenik oblikuje tekst primjenjujući znanja o imenicama, glagolima i pridjevima uvažavajući gramatička i pravopisna pravil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iše ogledne i česte pridjeve (opisne, gradivne i posvojne pridjeve na </w:t>
            </w:r>
            <w:r>
              <w:rPr>
                <w:rFonts w:eastAsia="Times New Roman" w:cs="Arial" w:ascii="Arial" w:hAnsi="Arial"/>
                <w:color w:val="231F20"/>
                <w:sz w:val="14"/>
                <w:szCs w:val="20"/>
                <w:lang w:eastAsia="hr-HR"/>
              </w:rPr>
              <w:t>-čki, -ćki, -ski, -ški)</w:t>
              <w:br/>
              <w:t xml:space="preserve">– točno piše posvojne pridjeve izvedene od vlastitih imena </w:t>
              <w:br/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– piše veliko početno slovo: imena naroda, stanovnika, država, geografskih cjelina, knjiga, filmova, novina </w:t>
              <w:br/>
              <w:t xml:space="preserve">– provjerava pravopisnu točnost i slovopisnu čitkost </w:t>
              <w:br/>
              <w:t xml:space="preserve">– razumije gramatičku kategoriju vrste riječi (imenice, glagoli, pridjevi) </w:t>
              <w:br/>
              <w:t xml:space="preserve">– pravilno upotrebljava broj i rod imenica i pridjeva koji se s njom slažu na oglednim primjerima </w:t>
              <w:br/>
              <w:t xml:space="preserve">– točno oblikuje prošlo, sadašnje i buduće vrijeme </w:t>
              <w:br/>
              <w:t xml:space="preserve">– točno oblikuje posvojne pridjeve </w:t>
              <w:br/>
              <w:t xml:space="preserve">– oblikuje rečenice u kojima se poštuju pravila sročnosti </w:t>
              <w:br/>
              <w:t xml:space="preserve">– funkcionalno upotrebljava riječi, sintagme i rečenice u skladu s dinamikom učenja s obzirom na jezični razvoj </w:t>
              <w:br/>
              <w:t>– funkcionalno primjenjuje jezična znanja</w:t>
            </w:r>
          </w:p>
        </w:tc>
      </w:tr>
      <w:tr>
        <w:trPr>
          <w:trHeight w:val="189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B.4.1. Učenik izražava doživljaj književnoga teksta u skladu s vlastitim čitateljskim iskustvom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ovezuje doživljaj i razumijevanje književnoga teksta s vlastitim misaonim i emotivnim reakcijama na tekst </w:t>
              <w:br/>
              <w:t xml:space="preserve">– povezuje sadržaj, temu i motive teksta s vlastitim iskustvom </w:t>
              <w:br/>
              <w:t xml:space="preserve">– pokazuje radoznalost, sklonost i znatiželju za komunikaciju s književnim tekstom </w:t>
              <w:br/>
              <w:t xml:space="preserve">– razgovara s drugim učenicima o vlastitome doživljaju teksta </w:t>
              <w:br/>
              <w:t xml:space="preserve">– prepoznaje vrijedne poruke i mudre izreke </w:t>
              <w:br/>
              <w:t>– argumentira vlastite doživljaje i zaključuje o uočenim vrijednostima književnoga teksta</w:t>
            </w:r>
          </w:p>
        </w:tc>
      </w:tr>
      <w:tr>
        <w:trPr>
          <w:trHeight w:val="34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B.4.2. Učenik čita književni tekst i objašnjava obilježja književ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objašnjava osnovna obilježja pripovijetke, pjesme, bajke, basne, zagonetke, igrokaza, biografije i dječjega romana, mudre izreke </w:t>
              <w:br/>
              <w:t xml:space="preserve">– prepoznaje pjesničke slike (slika u pokretu, slika u mirovanju), personifikaciju i onomatopeju u književnome tekstu </w:t>
              <w:br/>
              <w:t xml:space="preserve">– prepoznaje obilježja poetskih tekstova: stih, strofa, ritam, zvučnost, slikovitost, ponavljanje u stihu, pjesničke slike, onomatopeja, personifikacija </w:t>
              <w:br/>
              <w:t xml:space="preserve">– prepoznaje obilježja proznih tekstova: događaj, likovi, pripovjedne tehnike </w:t>
              <w:br/>
              <w:t>– prepoznaje obilježja dramskih tekstova: lica, dijalog, monolog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OŠ HJ B.4.3. Učenik čita književne tekstove prema vlastitome interesu i obrazlaže svoj izbor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razvija čitateljske navike kontinuiranim čitanjem i motivacijom za čitanjem različitih žanrova </w:t>
              <w:br/>
              <w:t xml:space="preserve">– razlikuje dječje rječnike, enciklopedije i leksikon </w:t>
              <w:br/>
              <w:t xml:space="preserve">– redovito izlaže svoj čitateljski izbor ostalim učenicima </w:t>
              <w:br/>
              <w:t>– razgovara o izabranome i pročitanom književnom djelu – izabire tekstove prema interesu sa šireg popisa predloženih književnih tekstova za čitanje i sa popisa novijih izdanja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OŠ HJ B.4.4. Učenik se stvaralački izražava potaknut književnim tekstom, iskustvima i doživljaji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koristi se jezičnim vještinama, aktivnim rječnikom i temeljnim znanjima radi oblikovanja uradaka u kojima dolazi do izražaja kreativnost, originalnost i stvaralačko mišljenje </w:t>
              <w:br/>
              <w:t xml:space="preserve">– prikuplja vlastite uratke u radnu mapu (portfolio) prateći vlastiti napredak </w:t>
              <w:br/>
              <w:t>– stvara različite individualne uratke: pripovijeda sadržaj književnoga teksta iz perspektive drugoga lika, vremena ili mjesta, izražajno čita književne tekstove, recitira/krasnoslovi, piše dnevnik, snima audioprilog, stvara fotopriču ili fotostrip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C.4.1. Učenik izdvaja važne podatke koristeći se važnim izvorima primjereno dob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repoznaje moguće izvore podataka i informacija: stručnjaci ili drugi pojedinci, školske ili narodne/gradske knjižnice, Internet </w:t>
              <w:br/>
              <w:t xml:space="preserve">– dolazi do podataka kombinirajući različite izvore </w:t>
              <w:br/>
              <w:t xml:space="preserve">– prepoznaje, preuzima, pregledava i objašnjava materijale sa školske mrežne stranice </w:t>
              <w:br/>
              <w:t>– upotrebljava podatke u različite svrhe: proširuje sadržaje učenja, priprema se za pisanje i govorenje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C.4.2. Učenik razlikuje elektroničke medije primjerene dobi i interesima učenik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razlikuje televiziju, radio, Internet </w:t>
              <w:br/>
              <w:t xml:space="preserve">– gleda emisije za djecu i razgovara o njima </w:t>
              <w:br/>
              <w:t xml:space="preserve">– objašnjava razliku između novinskih priloga na televiziji i radiju (primjerice, intervju) – razlikuje različite vrste medija i izabire medijski sadržaj prema vlastitom interesu – pristupa društvenim mrežama uz vođenje i usmjeravanje te pretražuje mrežne portale za djecu </w:t>
              <w:br/>
              <w:t>– gleda animirane, dokumentarne i igrane filmove i filmove dječjega filmskog stvaralaštva tematski i sadržajno primjerene recepcijskim i spoznajnim mogućnostima – zamjećuje sličnosti i razlike između književnoga djela, kazališne predstave ili filma nastalih prema književnome djelu</w:t>
            </w:r>
          </w:p>
        </w:tc>
      </w:tr>
      <w:tr>
        <w:trPr>
          <w:trHeight w:val="620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6"/>
                <w:szCs w:val="16"/>
              </w:rPr>
              <w:t>osr A.2.1.Razvija sliku o sebi.</w:t>
              <w:br/>
              <w:t xml:space="preserve">osr A.2.2. Upravlja emocijama i ponašanjem. </w:t>
              <w:br/>
            </w:r>
            <w:r>
              <w:rPr>
                <w:color w:val="231F20"/>
                <w:sz w:val="16"/>
                <w:szCs w:val="18"/>
              </w:rPr>
              <w:t xml:space="preserve">osr A.2.3. Razvija osobne potencijale. </w:t>
              <w:br/>
            </w:r>
            <w:r>
              <w:rPr>
                <w:color w:val="231F20"/>
                <w:sz w:val="16"/>
                <w:szCs w:val="16"/>
              </w:rPr>
              <w:t xml:space="preserve">osr A.2.4. Razvija radne navike. </w:t>
              <w:br/>
              <w:t>osr B.2.1.Opisuje i uvažava potrebe i osjećaje drugih.</w:t>
              <w:br/>
              <w:t xml:space="preserve">osr B.2.2. Razvija komunikacijske kompetencije. </w:t>
              <w:br/>
              <w:t xml:space="preserve">osr B.2.4. Suradnički uči i radi u timu. </w:t>
              <w:br/>
              <w:t>osr C.2.4. Razvija kulturni i nacionalni identitet zajedništvom i pripadnošću skupin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 xml:space="preserve">ikt A.2.1. Učenik prema savjetu odabire odgovarajuću digitalnu tehnologiju za obavljanje zadatka. </w:t>
              <w:br/>
              <w:t xml:space="preserve">ikt A.2.2. Učenik se samostalno koristi njemu poznatim uređajima i programima. </w:t>
              <w:br/>
              <w:t>ikt A.2.3. Učenik se odgovorno i sigurno koristi programima i uređajima.</w:t>
              <w:br/>
              <w:t>ikt A.2.4. Učenik opisuje utjecaj tehnologije na zdravlje i okoliš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C.2.1. Učenik uz povremenu učiteljevu pomoć ili samostalno provodi jednostavno istraživanje radi rješenja problema u digitalnome okružj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C.2.2. Učenik uz učiteljevu pomoć ili samostalno djelotvorno provodi jednostavno pretraživanje informacija u digitalnome okružju.</w:t>
              <w:br/>
              <w:t>ikt C.2.3. Učenik uz pomoć učitelja ili samostalno uspoređuje i odabire potrebne informacije između pronađenih informacija.</w:t>
              <w:br/>
              <w:t xml:space="preserve">ikt C.2.4. Učenik uz pomoć učitelja odgovorno upravlja prikupljenim informacijama. </w:t>
              <w:br/>
              <w:t>ikt D.2.2. Učenik rješava jednostavne probleme s pomoću digitalne tehnologi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zdr.A.2.2.A Razlikuje pravilnu od nepravilne prehrane i razumije važnost pravilne prehrane za zdravlje.</w:t>
              <w:br/>
              <w:t>zdr A.2.3. Opisuje važnost održavanja pravilne osobne higijene za očuvanje zdravlja s naglaskom na pojačanu potrebu osobne higijene tijekom puberteta.</w:t>
              <w:br/>
              <w:t>A.3.2.A Opisuje pravilnu prehranu i prepoznaje neprimjerenost redukcijske dijete za dob i razvoj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uku A 2. 1.     Učenik prema savjetu odabire odgovarajuću digitalnu tehnologiju za izvršavanje zadatka.</w:t>
              <w:br/>
              <w:t xml:space="preserve">uku A.2.2. </w:t>
            </w:r>
            <w:r>
              <w:rPr>
                <w:i/>
                <w:iCs/>
                <w:color w:val="231F20"/>
                <w:sz w:val="18"/>
                <w:szCs w:val="20"/>
              </w:rPr>
              <w:t>2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rimjena strategija učenja i rješavanje proble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 </w:t>
              <w:br/>
            </w:r>
            <w:r>
              <w:rPr>
                <w:sz w:val="18"/>
                <w:szCs w:val="20"/>
              </w:rPr>
              <w:t xml:space="preserve">uku A.2.3. 3. </w:t>
            </w:r>
            <w:r>
              <w:rPr>
                <w:i/>
                <w:sz w:val="18"/>
                <w:szCs w:val="20"/>
              </w:rPr>
              <w:t xml:space="preserve">Kreativno mišljenje </w:t>
            </w:r>
            <w:r>
              <w:rPr>
                <w:sz w:val="18"/>
                <w:szCs w:val="20"/>
              </w:rPr>
              <w:t xml:space="preserve">Učenik se koristi kreativnošću za oblikovanje svojih ideja i pristupa rješavanju problema. </w:t>
              <w:br/>
            </w:r>
            <w:r>
              <w:rPr>
                <w:color w:val="231F20"/>
                <w:sz w:val="18"/>
                <w:szCs w:val="20"/>
              </w:rPr>
              <w:t xml:space="preserve">uku B.2.1. </w:t>
            </w:r>
            <w:r>
              <w:rPr>
                <w:i/>
                <w:iCs/>
                <w:color w:val="231F20"/>
                <w:sz w:val="18"/>
                <w:szCs w:val="20"/>
              </w:rPr>
              <w:t>1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laniran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</w:r>
            <w:r>
              <w:rPr>
                <w:color w:val="231F20"/>
                <w:sz w:val="16"/>
                <w:szCs w:val="18"/>
              </w:rPr>
              <w:t xml:space="preserve">Uz podršku učitelja učenik određuje ciljeve učenja, odabire pristup učenju te planira učenje. </w:t>
            </w:r>
            <w:r>
              <w:rPr>
                <w:color w:val="231F20"/>
                <w:sz w:val="18"/>
                <w:szCs w:val="20"/>
              </w:rPr>
              <w:br/>
              <w:t xml:space="preserve">uku B.2.2. </w:t>
            </w:r>
            <w:r>
              <w:rPr>
                <w:i/>
                <w:iCs/>
                <w:color w:val="231F20"/>
                <w:sz w:val="18"/>
                <w:szCs w:val="20"/>
              </w:rPr>
              <w:t xml:space="preserve">2. Praćenje </w:t>
            </w:r>
            <w:r>
              <w:rPr>
                <w:color w:val="231F20"/>
                <w:sz w:val="18"/>
                <w:szCs w:val="20"/>
              </w:rPr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color w:val="231F20"/>
                <w:sz w:val="18"/>
                <w:szCs w:val="20"/>
              </w:rPr>
              <w:t>4. Samovrednovanje/samoprocjen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color w:val="231F20"/>
                <w:sz w:val="18"/>
                <w:szCs w:val="20"/>
              </w:rPr>
              <w:t>1. Vrijednost učenj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može objasniti vrijednost učenja za svoj život. </w:t>
              <w:br/>
              <w:t xml:space="preserve">uku C.2.4. </w:t>
            </w:r>
            <w:r>
              <w:rPr>
                <w:i/>
                <w:iCs/>
                <w:color w:val="231F20"/>
                <w:sz w:val="18"/>
                <w:szCs w:val="20"/>
              </w:rPr>
              <w:t>4. Emoci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se koristi ugodnim emocijama i raspoloženjima tako da potiču učenje i kontrolira neugodne emocije i raspoloženja tako da ga ne ometaju u učenju. </w:t>
              <w:br/>
              <w:t xml:space="preserve">uku D.2.2. </w:t>
            </w:r>
            <w:r>
              <w:rPr>
                <w:i/>
                <w:iCs/>
                <w:color w:val="231F20"/>
                <w:sz w:val="18"/>
                <w:szCs w:val="20"/>
              </w:rPr>
              <w:t>2. Suradnja s drugi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 xml:space="preserve">odr A.2.1. Razlikuje pozitivne i negativne utjecaje čovjeka na prirodu i okoliš. </w:t>
              <w:br/>
              <w:t>odr A.2.2. Uočava da u prirodi postoji međudjelovanje i međuovisnost.</w:t>
              <w:br/>
              <w:t xml:space="preserve">odr B.2.1. Objašnjava da djelovanje ima posljedice i rezultate. </w:t>
              <w:br/>
              <w:t>odr B.2.3. Opisuje kako pojedinac djeluje na zaštitu prirodnih resursa.</w:t>
              <w:br/>
              <w:t>odr C.2.1. Solidaran je i empatičan u odnosu prema ljudima i drugim živim bićima.</w:t>
              <w:br/>
              <w:t>odr C.2.3. Prepoznaje važnost očuvanje okoliša za opću dobrobit.</w:t>
            </w:r>
          </w:p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goo C.2.2. Promiče solidarnost u školi.</w:t>
            </w:r>
          </w:p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OŠ LK  C.4.1., OŠ GK C.4.1. PID OŠ B.4.1., PID OŠ C.4.2.</w:t>
            </w:r>
          </w:p>
        </w:tc>
      </w:tr>
      <w:tr>
        <w:trPr>
          <w:trHeight w:val="816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TEMATIK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A.4.1. Služi se prirodnim brojevima do milijun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Služi se prirodnim brojevima do milijun. Broji, čita, piše i uspoređuje brojeve do milijun. Navodi dekadske jedinice i opisuje njihove odnose. Prepoznaje mjesne vrijednosti pojedinih znamenaka. Koristi se višeznamenkastim brojevim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A.4.2. Pisano zbraja i oduzima u skupu prirodnih brojeva do milijun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Zbraja četveroznamenkaste brojeve. Primjenjuje odgovarajući matematički zapis pisanoga zbrajanja. Primjenjuje svojstvo komutativnosti. Imenuje članove računskih operacija. Rješava tekstualne zadatke. 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A.4.3. Pisano množi i dijeli dvoznamenkastim brojevima u skupu prirodnih brojeva do milijun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Množi i dijeli brojeve s 10 i 100. Procjenjuje djelomični količnik. Procjenjuje rezultat u zadatku prije postupka pisanoga računanja.Primjenjuje postupak pisanoga množenja i dijeljenja dvoznamenkastim brojem u različitim tipovima zadataka. Primjenjuje svojstva računskih operacija radi provjere rezulta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2.  Razlikuje i opisuje trokute prema duljinama stranic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Razlikuje i opisuje trokute prema duljinama stranica i dijeli ih na jednakostranične, raznostranične i jednakokračne trokute. Razlikuje i opisuje pravokutni trokut u odnosu na druge trokut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3. Opisuje i konstruira krug i njegove element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i konstruira krug i njegove elemente (kružnica, polumjer i središte). Opisuje odnos kruga i kružnice. Prepoznaje polumjer i središte kruga i kružnic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4. Crta i konstruira geometrijske likov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Geometrijskim priborom crta osnovne geometrijske likove (raznostranični i pravokutni trokut, pravokutnik i kvadrat). Konstruira jednakostranične, raznostranične i jednakokračne trokut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5. Povezuje sve poznate geometrijske oblik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značava vrhove, stranice i kutove trokuta te trokut zapisuje simbolima (∆ABC). Povezuje sve geometrijske pojmove u opisivanju geometrijskih objekata (vrhovi, strane, stranice, bridovi, kutovi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D.4.1. Procjenjuje i mjeri volumen tekućin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Primjenjuje pojam volumena (obujma, zapremnine) tekućine. Upoznaje i uspoređuje različite posude za čuvanje tekućine. Opisuje vezu između oblika i volumena tekućine. Procjenjuje i mjeri volumen tekućine prelijevanjem. Imenuje jedinice za mjerenje volumena tekućine (litra, decilitar). Računa s mjernim jedinicama za volumen tekućine. Preračunava mjerne jedinic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D.4.2. Uspoređuje površine likova te ih mjeri jediničnim kvadrati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U ravnini uspoređuje likove različitih površina prema veličini dijela ravnine koju zauzimaju te tako upoznaje pojam površine. Mjeri površinu likova ucrtanih u kvadratnoj mreži prebrojavanjem kvadrata. Ucrtava u kvadratnu mrežu likove zadane površine. Mjeri površine pravokutnih likova prekrivanjem površine jediničnim kvadratom. Poznaje standardne mjere za površinu (centimetar kvadratni, decimetar kvadratni, metar kvadratni). Mjeri pravokutne površine u neposrednoj okolini.</w:t>
            </w:r>
          </w:p>
        </w:tc>
      </w:tr>
      <w:tr>
        <w:trPr>
          <w:trHeight w:val="779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vezivanje s ishodima drugih predmeta i međupredmetnih tema: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osr A.2.2. Upravlja emocijama i ponašanjem. </w:t>
              <w:br/>
              <w:t xml:space="preserve">osr A.2.4. Razvija radne navike. </w:t>
              <w:br/>
              <w:t xml:space="preserve">osr B.2.4. Suradnički uči i radi u timu. </w:t>
              <w:br/>
              <w:t>osr C.2.2. Prihvaća i obrazlaže važnost društvenih normi i pravil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A.2.3. 3. </w:t>
            </w:r>
            <w:r>
              <w:rPr>
                <w:i/>
                <w:sz w:val="18"/>
                <w:szCs w:val="20"/>
              </w:rPr>
              <w:t xml:space="preserve">Kreativno mišljenje </w:t>
              <w:br/>
            </w:r>
            <w:r>
              <w:rPr>
                <w:sz w:val="18"/>
                <w:szCs w:val="20"/>
              </w:rPr>
              <w:t>Učenik se koristi kreativnošću za oblikovanje svojih ideja i pristupa rješavanju problema.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 A.2.1. Primjenjuje inovativna i kreativna rješenja.</w:t>
              <w:br/>
              <w:t>pod B.2.3. Prepoznaje važnost odgovornoga poduzetništva za rast i razvoj pojedinca i zajednice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B.2.1. Promiče pravila demokratske zajednice. </w:t>
              <w:br/>
              <w:t xml:space="preserve">goo C.2.1. Sudjeluje u unaprjeđenju života i rada škole.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kt A.2.1. Učenik prema savjetu odabire odgovarajuću digitalnu tehnologiju za obavljanje zadatka. </w:t>
              <w:br/>
              <w:t xml:space="preserve">ikt A.2.2. Učenik se samostalno koristi njemu poznatim uređajima i programima. </w:t>
              <w:br/>
              <w:t>ikt A.2.3. Učenik se odgovorno i sigurno koristi programima i uređaj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OŠ HJ A.4.1., OŠ HJ A.4.2., OŠ HJ A.4.3, OŠ HJ A.4.4., OŠ HJ A.4.5. </w:t>
              <w:br/>
              <w:t>PID OŠ A.4.2., PID OŠ B.4.1.,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PID OŠ B.4.2., PID OŠ B.4.3., PID OŠ B.4.4., PID OŠ C.4.2.</w:t>
              <w:br/>
              <w:t>OŠ TZK A.4.1.</w:t>
              <w:br/>
              <w:t>OŠ LK A.4.2., OŠ LK B. 4.1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RIRODA I DRUŠTVO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PID OŠ A.4.1. Učenik zaključuje o organiziranosti ljudskoga tijela i životnih zajednica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organiziranost biljaka i životinja na primjeru životne zajedni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zlikuje životne uvjete u životnoj zajednici i povezuje ih s njezinom organiziranošć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ljudsko tijelo kao cjelinu i dovodi u vezu zajedničku ulogu pojedinih dijelova tijela (organi i organski sustavi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B.4.1. Učenik vrednuje važnost odgovornoga odnosa prema sebi, drugima i prirod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svoj rast i razvoj i uočava promjene na sebi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dgovorno se ponaša prema sebi, drugima, svome zdravlju i zdravlju drugih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Zna komu se i kako obratiti ako je zabrinut zbog neprimjerenih sadržaja ili ponašanja u digitalnome okružju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bjašnjava primjereno postupanje prema javnoj i privatnoj imovini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dgovorno se ponaša prema biljkama i životinjama u okoliš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važnost odgovornoga odnosa prema prirodi radi zaštite živoga svijeta. Procjenjuje utjecaj čovjeka na biljke i životinje te njegovu ulogu u očuvanju ugroženih i zaštićenih vrs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B.4.2. Učenik analizira i povezuje životne uvjete i raznolikost živih bića na različitim staništima te opisuje cikluse u prirod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životne uvjete (zrak, tlo, voda, svjetlost, toplina)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na primjerima utjecaj životnih uvjeta na organizme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životne cikluse u prirodi (na primjeru biljke cvjetnjače) i kruženje vode u prirodi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životnu zajednicu (organizme koji žive na istome staništu) na primjeru iz neposrednoga okoliša i uspoređuje sa zajednicom iz drugoga područja. Povezuje različitost vremenskih uvjeta s raznolikošću biljnoga i životinjskoga svijeta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Na primjerima opisuje prilagodbe biljaka i životinja na različite uvjete živo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C.4.2. Učenik zaključuje o utjecaju prava i dužnosti na pojedinca i zajednicu te o važnosti slobode za pojedinca i društvo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odnose i ravnotežu između prava i dužnosti, uzroke i posljedice postupak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važnosti jednakosti prava i slobode svakoga pojedinca uz poštivanje tuđih slobod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kazuje solidarnost prema članovima zajedni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pravima djece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(ne)poštivanju ljudskih prava i prava dje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Uvažava različitosti i razvija osjećaj tolerancij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edlaže načine rješavanja i sprečavanja nastanka problem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dgovorno se ponaša prema zdravlju, okolišu i u primjeni IKT-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važnosti digitalnoga identiteta i utjecaja digitalnih tragov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Štiti svoje osobne podatke te poštuje tuđe vlasništvo i privatnos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mišlja o prisutnosti demokratskih vrijednosti u zajednicama kojih je dio te promiče demokratske vrijednosti u svome okružju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D.4.1. Učenik opisuje prijenos, pretvorbu i povezanost energije u životnim ciklusima i ciklusima tvari u prirod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na primjeru načine prijenosa, pretvorbe i povezanost energije u procesima rasta i razvoja živoga bića, u hranidbenim odnosima i kruženju vode u prirodi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načine primjene energije koju hranom unosimo u svoj organizam. Opisuje da se zelene biljke koriste Sunčevom energijom pri čemu proizvode hranu i kisik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Navodi primjere hranidbenih odnosa organizama iz neposrednoga okoliša. Opisuje utjecaj različitih načina primjene energije na okoliš (primjeri zagađenja okoliša)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epoznaje povezanost energije s promjenama stanja tvari i procesi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utjecaj energije na život i rad ljudi i društva te istražuje kako se nekad živjelo s obzirom na izvore energije i povezuje to s važnim izumima tijekom povijesti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A.B.C.D.4.1. Učenik uz usmjeravanje objašnjava rezultate vlastitih istraživanja prirode, prirodnih i/ili društvenih pojava i/ili različitih izvora informacij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matra i opisuj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stavlja pitanj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stavlja pretpostavke o očekivanim rezultatim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lanira istraživanje (na koji način doći do odgovora)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vodi jednostavna istraživanja i prikuplja podatk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Mjeri i očitav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ikazuje i analizira podatke. Zaključuj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vjerava i uočava pogreške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Uočava novi problem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Slijedi etape istraživačkoga pristup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68"/>
        <w:gridCol w:w="5812"/>
        <w:gridCol w:w="6493"/>
      </w:tblGrid>
      <w:tr>
        <w:trPr>
          <w:trHeight w:val="7923" w:hRule="atLeast"/>
          <w:cantSplit w:val="true"/>
        </w:trPr>
        <w:tc>
          <w:tcPr>
            <w:tcW w:w="1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vezivanje s ishodima drugih predmeta i međupredmetnih tema: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1. Razvija sliku o sebi.</w:t>
              <w:br/>
              <w:t>osr A.2.3. Razvija osobne potencijale</w:t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osr B.2.2. Razvija komunikacijske kompetencij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B.2.4. Suradnički uči i radi u timu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 xml:space="preserve">uku A.1.2.2. Primjena strategija učenja i rješavanje problema  </w:t>
              <w:br/>
              <w:t xml:space="preserve">Učenik se koristi jednostavnim strategijama učenja i rješava probleme u svim područjima učenja uz pomoć učitelja. </w:t>
              <w:br/>
              <w:t xml:space="preserve">uku A.2.3. 3. Kreativno mišljenje </w:t>
              <w:br/>
              <w:t>Učenik se koristi kreativnošću za oblikovanje svojih ideja i pristupa rješavanju problema.</w:t>
              <w:br/>
              <w:t xml:space="preserve">uku A.2.4. 4. Kritičko mišljenje </w:t>
              <w:br/>
              <w:t>Učenik razlikuje činjenice od mišljenja i sposoban je usporediti različite idej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uku C.2.3. 3. Interes </w:t>
              <w:br/>
              <w:t>Učenik iskazuje interes za različita područja, preuzima odgovornost za svoje učenje i ustraje u učenju.</w:t>
              <w:br/>
              <w:t xml:space="preserve">uku D.2.2. 2. Suradnja s drugima </w:t>
              <w:br/>
              <w:t>Učenik ostvaruje dobru komunikaciju s drugima, uspješno surađuje u različitim situacijama i spreman je zatražiti i ponuditi pomoć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d A.2.1.Primjenjuje inovativna i kreativna rješenja.</w:t>
              <w:br/>
              <w:t xml:space="preserve">pod C.2.1. Istražuje procese proizvodnje dobara, pružanja usluga i gospodarske djelatnosti u zajednici. 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ikt A.2.2. Učenik se samostalno koristi njemu poznatim uređajima i programim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odr A.2.1. Razlikuje pozitivne i negativne utjecaje čovjeka na prirodu i okoliš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2. Uočava da u prirodi postoji međudjelovanje i međuovisnost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3. Razmatra utjecaj korištenja različitih izvora energije na okoliš i ljud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A.2.1. Ponaša se u skladu s ljudskim pravima u svakodnevnom životu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C.2.1.Sudjeluje u unaprjeđenju života i rada škol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kst01"/>
              <w:snapToGrid w:val="fals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sz w:val="18"/>
              </w:rPr>
              <w:t>pod A.2.1. Primjenjuje inovativna i kreativna rješenja.</w:t>
              <w:br/>
              <w:t>pod C.2.1.  Istražuje procese proizvodnje dobara, pružanja usluga i gospodarske djelatnosti u zajednici.</w:t>
              <w:br/>
            </w: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</w:rPr>
            </w:pPr>
            <w:r>
              <w:rPr>
                <w:sz w:val="18"/>
              </w:rPr>
              <w:t xml:space="preserve">odr A.2.1. Razlikuje pozitivne i negativne utjecaje čovjeka na prirodu i okoliš. </w:t>
              <w:br/>
              <w:t>odr A.2.2. Uočava da u prirodi postoji međudjelovanje i međuovisnost.</w:t>
            </w:r>
          </w:p>
          <w:p>
            <w:pPr>
              <w:pStyle w:val="Tekst01"/>
              <w:rPr>
                <w:sz w:val="18"/>
              </w:rPr>
            </w:pPr>
            <w:r>
              <w:rPr>
                <w:sz w:val="18"/>
              </w:rPr>
              <w:t>odr B.2.3. Opisuje kako pojedinac djeluje na zaštitu prirodnih resursa.</w:t>
              <w:br/>
              <w:t>odr C.2.2. Razlikuje osobnu od opće dobrobiti.</w:t>
            </w:r>
          </w:p>
          <w:p>
            <w:pPr>
              <w:pStyle w:val="Tekst01"/>
              <w:rPr>
                <w:sz w:val="18"/>
              </w:rPr>
            </w:pPr>
            <w:r>
              <w:rPr>
                <w:sz w:val="18"/>
              </w:rPr>
              <w:t xml:space="preserve">odr C.2.3. Prepoznaje važnost očuvanje okoliša za opću dobrobit. </w:t>
            </w:r>
          </w:p>
          <w:p>
            <w:pPr>
              <w:pStyle w:val="Tekst0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A.2.1.Objašnjava što je pubertet i koje promjene donosi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2.C Uspoređuje i podržava različitosti.</w:t>
              <w:br/>
              <w:t>zdr A.2.3. Opisuje važnost održavanja pravilne osobne higijene za očuvanje zdravlja s naglaskom na pojačanu potrebu osobne higijene tijekom pubertet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A.3.1.A Pravilno organizira vrijeme za rad i odmor tijekom dan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A.3.1.B Prepoznaje važnost brige o reproduktivnome zdravlju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3.A Opisuje zdrave životne navik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B.2.3.B  Nabraja i opisuje rizike koji dovode do razvoja ovisničkih ponašanj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zdr C.2.2.A Opisuje kako postupiti pri najčešćim akutnim zdravstvenim smetnjama u školskoj dobi. 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C.2.2.B Usvaja pravila pružanja prve pomoći i pomaganja učenicima sa zdravstvenim teškoćama.</w:t>
              <w:br/>
              <w:t>zdr C.2.3. Procjenjuje kada je potrebno javiti se liječniku pri najčešćim akutnim zdravstvenim smetnjama u školskoj dobi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OŠ GK B.4.1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HJ A.4.1., OŠ HJ A.4.2., OŠ HJ A.4.4., HJ OŠ B.4.2., OŠ HJ C.4.2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TZK D.4.2.</w:t>
              <w:br/>
              <w:t>OŠ LK C.4.2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0"/>
        <w:gridCol w:w="6138"/>
        <w:gridCol w:w="7050"/>
      </w:tblGrid>
      <w:tr>
        <w:trPr>
          <w:trHeight w:val="4910" w:hRule="atLeast"/>
          <w:cantSplit w:val="true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LIKOVNA KULTURA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3188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OŠ LK A.4.1. Učenici likovnim i vizualnim izražavanjem interpretiraju različite sadržaj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LK A.4.2. Učenici demonstriraju fine motoričke vještine upotrebom različitih likovnih materijala i postupaka u vlastitome likovnom izražavanj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LK B.4.1. Učenici analiziraju likovno i vizualno umjetničko djelo povezujući osobni doživljaj, likovni jezik i tematski sadržaj dje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OŠ LK B.4.2. Učenici opisuju i uspoređuju svoj likovni ili vizualni rad i radove drugih učenika te opisuju vlastiti doživljaj stvaranja. 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LK C.4.1.Učenici objašnjavaju i u likovnome i vizualnome radu interpretiraju kako je oblikovanje vizualne okoline povezano s aktivnostima i namjenama koje se u njoj zbivaj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LK C.4.2. Učenici povezuju umjetničko djelo s iskustvima iz svakodnevnoga života te društvenim kontekstom.</w:t>
            </w:r>
          </w:p>
        </w:tc>
      </w:tr>
      <w:tr>
        <w:trPr>
          <w:trHeight w:val="59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8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3. 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4. Razvija radne navik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dr A.2.1. Razlikuje pozitivne i negativne utjecaje čovjeka na prirodu i okoliš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dr C.2.3. Prepoznaje važnost očuvanje okoliša za opću dobrobit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odr B.2.1. Objašnjava da djelovanje ima posljedice i rezultate. </w:t>
              <w:br/>
              <w:t>odr C.2.1. Solidaran je i empatičan u odnosu prema ljudima i drugim živim bićim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ku A.2.2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Primjena strategija učenja i rješavanje problem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Učenik primjenjuje strategije učenja i rješava probleme u svim područjima učenja uz praćenje i podršku učitelj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ku A.2.3. 3. </w:t>
            </w:r>
            <w:r>
              <w:rPr>
                <w:rFonts w:cs="Arial" w:ascii="Arial" w:hAnsi="Arial"/>
                <w:i/>
                <w:sz w:val="16"/>
                <w:szCs w:val="16"/>
              </w:rPr>
              <w:t>Kreativno mišljenj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Učenik se koristi kreativnošću za oblikovanje svojih ideja i pristupa rješavanju proble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ku D.2.1.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1. Fizičko okružje učenj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>Učenik stvara prikladno fizičko okružje za učenje s ciljem poboljšanja koncentracije i motivacije.</w:t>
            </w:r>
          </w:p>
        </w:tc>
        <w:tc>
          <w:tcPr>
            <w:tcW w:w="705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uku A.2.4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4. Kritičko mišljenje </w:t>
              <w:br/>
            </w:r>
            <w:r>
              <w:rPr>
                <w:rFonts w:cs="Arial" w:ascii="Arial" w:hAnsi="Arial"/>
                <w:sz w:val="16"/>
                <w:szCs w:val="16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ku B.2.4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4. Samovrednovanje/samoprocjen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B.2.1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Planiranje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Uz podršku učitelja učenik određuje ciljeve učenja, odabire pristup učenju te planira učenje. </w:t>
              <w:br/>
              <w:t xml:space="preserve">uku C.2.1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1. Vrijednost učenj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Učenik može objasniti vrijednost učenja za svoj život. </w:t>
              <w:br/>
              <w:t xml:space="preserve">uku C.2.2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2. Slika o sebi kao učeniku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>Učenik iskazuje pozitivna i visoka očekivanja i vjeruje u svoj uspjeh u učenju.</w:t>
              <w:br/>
              <w:t xml:space="preserve">uku C.2.3.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 xml:space="preserve">3. Interes </w:t>
              <w:br/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br/>
              <w:t>TZK OŠ A.4.2., TZK OŠ B.2.,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HJ OŠ A.4.1., 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AT OŠ C.4.5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ID OŠ A.B.C.D.4.1., PID OŠ B.4.2., PID OŠ B.4.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0"/>
        <w:gridCol w:w="6055"/>
        <w:gridCol w:w="3308"/>
        <w:gridCol w:w="3308"/>
      </w:tblGrid>
      <w:tr>
        <w:trPr>
          <w:trHeight w:val="1711" w:hRule="atLeast"/>
          <w:cantSplit w:val="true"/>
        </w:trPr>
        <w:tc>
          <w:tcPr>
            <w:tcW w:w="12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TJELESNA I ZDRAVSTVENA KULTURA</w:t>
            </w:r>
          </w:p>
        </w:tc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605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A: Kineziološka teorijska i motorička znan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TZK A.4.1. Oponaša osnovne strukture gibanja raznovrsnih grupacija sportova</w:t>
            </w:r>
          </w:p>
        </w:tc>
        <w:tc>
          <w:tcPr>
            <w:tcW w:w="6616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jenjuje osnovne strukture gibanja raznovrsnih grupacija sportov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OŠ TZK A.4.2. Prepoznaje i izvodi ritmičke i plesne strukture u jednostavnim koreografijama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zvodi ritmičke i plesne strukture u jednostavnim koreografijama.</w:t>
              <w:br/>
              <w:t>Sudjeluje u osmišljavanju jednostavne koreograf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B: Morfološka obilježja, motoričke i funkcionalne sposobnos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OŠ TZK B.4.1. Sudjeluje u provjeravanju morfoloških obilježja, motoričkih i funkcionalnih sposobnosti te obilježja pravilnoga tjelesnog držanja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oznaje morfološke značajke, motoričke i funkcionalne sposobnosti i obilježja pravilnoga tjelesnog držanja.</w:t>
            </w:r>
          </w:p>
        </w:tc>
      </w:tr>
      <w:tr>
        <w:trPr>
          <w:trHeight w:val="77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OŠ TZK B.4.2. Izvodi primjerene vježbe za razvoj motoričkih i funkcionalnih sposobnosti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</w:rPr>
              <w:t>Izvodi primjerene vježbe za razvoj motoričkih i funkcionalnih sposobnosti, vježbe pokretljivosti zglobova i stabilnosti trupa.</w:t>
            </w:r>
          </w:p>
        </w:tc>
      </w:tr>
      <w:tr>
        <w:trPr>
          <w:trHeight w:val="1231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C: Motorička postignuć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OŠ TZK C.4.1. Prati osobna motorička postignuća i njihovo unaprjeđenje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</w:rPr>
              <w:t>Prati i uspoređuje osobna postignuća.</w:t>
            </w:r>
          </w:p>
        </w:tc>
      </w:tr>
      <w:tr>
        <w:trPr>
          <w:trHeight w:val="12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231F20"/>
                <w:sz w:val="18"/>
                <w:szCs w:val="18"/>
                <w:lang w:eastAsia="hr-HR"/>
              </w:rPr>
              <w:t>Predmetno područje D: Zdravstveni i odgojni učinci tjelesnog vježban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D 4.1. Izvodi naprednije kineziološke motoričke aktivnosti na otvorenom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udjeluje u tjelesnim aktivnostima na otvorenom ovisno o posebnostima zavičaja.</w:t>
            </w:r>
          </w:p>
        </w:tc>
      </w:tr>
      <w:tr>
        <w:trPr>
          <w:trHeight w:val="9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color w:val="231F20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D.4.2. Izvodi vježbe za aktivaciju sustava za kretanje.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 se vježbama za aktivaciju sustava za kretanje (vježbe aktivacije trupa, uspostave pravilnog obrasca disanja te aktivacije mišića gornjih i donjih udova).</w:t>
            </w:r>
          </w:p>
        </w:tc>
      </w:tr>
      <w:tr>
        <w:trPr>
          <w:trHeight w:val="70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OŠ TZK D.4.3. Priprema i skrbi o sportskom vježbalištu.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djeluje u akcijama uređenja sportskog vježbališt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TZK D.4.4. Primjenjuje pravila raznovrsnih sportova. 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Surađuje tijekom igre i primjenjuj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vila iz raznovrsnih grupacija sportova.</w:t>
            </w:r>
          </w:p>
        </w:tc>
      </w:tr>
      <w:tr>
        <w:trPr>
          <w:trHeight w:val="100" w:hRule="atLeast"/>
        </w:trPr>
        <w:tc>
          <w:tcPr>
            <w:tcW w:w="11059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5"/>
        <w:gridCol w:w="6801"/>
        <w:gridCol w:w="5893"/>
      </w:tblGrid>
      <w:tr>
        <w:trPr>
          <w:trHeight w:val="7300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Povezivanje s ishodima drugih predmeta i međupredmetnih tem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1. </w:t>
            </w:r>
            <w:r>
              <w:rPr>
                <w:i/>
                <w:iCs/>
                <w:sz w:val="18"/>
                <w:szCs w:val="20"/>
              </w:rPr>
              <w:t>1. Fizičko okružje učenja</w:t>
            </w:r>
            <w:r>
              <w:rPr>
                <w:sz w:val="18"/>
                <w:szCs w:val="20"/>
              </w:rPr>
              <w:t xml:space="preserve"> </w:t>
              <w:br/>
              <w:t>Učenik stvara prikladno fizičko okružje za učenje s ciljem poboljšanja koncentracije i motivacije.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  <w:tc>
          <w:tcPr>
            <w:tcW w:w="58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1.Razvija sliku o sebi. </w:t>
              <w:br/>
            </w:r>
            <w:r>
              <w:rPr>
                <w:sz w:val="18"/>
                <w:szCs w:val="20"/>
              </w:rPr>
              <w:t xml:space="preserve">osr A.2.2. Upravlja emocijama i ponašanjem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3. Razvija osobne potencijale. </w:t>
            </w:r>
            <w:r>
              <w:rPr>
                <w:sz w:val="18"/>
                <w:szCs w:val="20"/>
              </w:rPr>
              <w:br/>
              <w:t xml:space="preserve">osr A.2.4. Razvija radne navike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6"/>
              </w:rPr>
              <w:t xml:space="preserve">osr B.2.1. Prepoznaje i uvažava potrebe i osjećaje drugih. </w:t>
            </w:r>
            <w:r>
              <w:rPr>
                <w:sz w:val="18"/>
                <w:szCs w:val="20"/>
              </w:rPr>
              <w:br/>
              <w:t xml:space="preserve">osr B.2.2. Razvija komunikacijske kompetencije. </w:t>
              <w:br/>
              <w:t xml:space="preserve">osr B.2.4. Suradnički uči i radi u timu. </w:t>
              <w:b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 xml:space="preserve">zdr B.2.2.A Prepoznaje i opisuje razvojne promjene u sebi i drugima. </w:t>
              <w:br/>
              <w:t xml:space="preserve">zdr B.2.2.B Objašnjava pravo na izbor. </w:t>
              <w:br/>
              <w:t xml:space="preserve">zdr B.2.1.A Razlikuje vrste komunikacije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1.B Prepoznaje i procjenjuje vršnjačke odnos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sz w:val="18"/>
                <w:szCs w:val="20"/>
              </w:rPr>
              <w:t xml:space="preserve">pod A.2.1. Primjenjuje inovativna i kreativna rješenja. </w:t>
              <w:br/>
              <w:t xml:space="preserve">pod A.2.3. Upoznaje mogućnosti razvoja karijere i profesionalnoga usmjeravanja. </w:t>
              <w:br/>
            </w: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C.2.1.Sudjeluje u unaprjeđenju života i rada škole. 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r A.2.1. Razlikuje pozitivne i negativne utjecaje čovjeka na prirodu i okoliš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kt A.2.1. Učenik prema savjetu odabire odgovarajuću digitalnu tehnologiju za obavljanje zadatk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7"/>
        <w:gridCol w:w="5869"/>
        <w:gridCol w:w="7109"/>
      </w:tblGrid>
      <w:tr>
        <w:trPr>
          <w:trHeight w:val="483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33" w:right="113" w:hanging="0"/>
              <w:jc w:val="center"/>
              <w:rPr/>
            </w:pPr>
            <w:r>
              <w:rPr/>
              <w:t>SAT RAZREDNIK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A.2.1. Ponašaju se u skladu s ljudskim pravima u svakodnevnome životu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A.2.2. Aktivno zastupa ljudska prava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C.2.3.  Promiču kvalitetu života u školi i demokratizaciju škole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sz w:val="18"/>
                <w:szCs w:val="18"/>
              </w:rPr>
              <w:t>osr A.2.1. Razvijaju sliku o seb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A.2.2.  Upravljaju emocijama i ponašanjem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A.2.3. Razvija osobne potencijale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r B.2.1. Opisuju i uvažavaju potrebe i osjećaje drugih. </w:t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r B.2.2. Razvija komunikacijske kompetencije. </w:t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B.2.3. Učenici razvijaju strategije rješavanja sukoba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C.2.2. Prihvaćaju i obrazlažu važnost društvenih normi i pravila.</w:t>
              <w:br/>
              <w:t>osr C.2.3. Učenici pridonose razredu i škol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C.2.4. Razvija kulturni i nacionalni identitet zajedništvom i pripadnošću skupin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 A.2.2.B  Učenici primjenjuju pravilnu tjelesnu aktivnost sukladno svojim sposobnostima, afinitetima i zdravstvenome stanju.</w:t>
              <w:br/>
              <w:t>zdr B.2.3.A Opisuje zdrave životne navike.</w:t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 B.2.1.C Razlikuju vrste nasilja i načine nenasilnoga rješavanja sukoba.</w:t>
              <w:br/>
              <w:t>zdr B.2.2.C  Uspoređuju i podržavaju različitosti.</w:t>
              <w:br/>
              <w:t>zdr C.2.1.C Prepoznaju opasnosti od pretjeranoga korištenja ekranom.</w:t>
              <w:br/>
              <w:br/>
              <w:t>odr B.2.1. Objašnjavaju da djelovanje ima posljedice i rezultate.</w:t>
              <w:br/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kt A.2.4. Učenici prepoznaju utjecaj tehnologije na zdravlje i okoliš.</w:t>
              <w:br/>
              <w:t>ikt C.2.2. Učenici uz pomoć učiteljice/učitelja ili samostalno djelotvorno provode jednostavno pretraživanje informacija u digitalnome okružj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br/>
              <w:t xml:space="preserve">uku A.2.3. 3. 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Kreativno mišljenje </w:t>
            </w:r>
            <w:r>
              <w:rPr>
                <w:rFonts w:cs="Arial" w:ascii="Arial" w:hAnsi="Arial"/>
                <w:sz w:val="18"/>
                <w:szCs w:val="20"/>
              </w:rPr>
              <w:t>Učenik se koristi kreativnošću za oblikovanje svojih ideja i pristupa rješavanju problem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ku A.2.4. </w:t>
            </w:r>
            <w:r>
              <w:rPr>
                <w:rFonts w:cs="Arial" w:ascii="Arial" w:hAnsi="Arial"/>
                <w:i/>
                <w:sz w:val="18"/>
                <w:szCs w:val="20"/>
              </w:rPr>
              <w:t>4. Kritičko mišljenj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ku C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 Slika o sebi kao učeniku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rFonts w:cs="Arial" w:ascii="Arial" w:hAnsi="Arial"/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</w:tr>
      <w:tr>
        <w:trPr>
          <w:trHeight w:val="685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GLAZBENA KULTUR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A.4.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temeljem slušanja upoznaje određeni broj skladb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/>
              </w:rPr>
              <w:t xml:space="preserve">OŠ GK A.4.2. Učenik temeljem slušanja razlikuje pojedine glazbenoizražajne sastavnice, osnovne skupine glazbala i pjevačkih glasova te boje muških i ženskih pjevačkih glasova. </w:t>
            </w:r>
            <w:r>
              <w:rPr>
                <w:rFonts w:cs="Calibri"/>
                <w:color w:val="231F20"/>
              </w:rPr>
              <w:t xml:space="preserve">OŠ GK A.4.4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temeljem slušanja glazbe razlikuje vokalnu i vokalno-instrumentalnu glazbu te različite izvođačke sastave. </w:t>
              <w:br/>
              <w:t xml:space="preserve">OŠ GK B.4.1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sudjeluje u zajedničkoj izvedbi glazbe.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2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pjevanjem izvodi autorske pjesme iz svijeta.</w:t>
            </w:r>
          </w:p>
          <w:p>
            <w:pPr>
              <w:pStyle w:val="NormalWeb"/>
              <w:spacing w:before="0" w:after="4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sviranjem izvodi umjetničku, popularnu i/ili vlastitu glazbu. Sudjeluje u aktivnostima glazbenog stvaralaštv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/>
              </w:rPr>
              <w:t xml:space="preserve">OŠ GK B.4.4. Učenik sudjeluje u aktivnostima glazbenog stvaralaštva. Svira dobe, kraće ritamske obrasce i pratnju te kraće instrumentalne skladb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OŠ GK C.4.1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opaža međusobne utjecaje različitih vrsta glazb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eastAsia="Arial" w:cs="Calibri"/>
                <w:lang w:eastAsia="ar-SA"/>
              </w:rPr>
            </w:pPr>
            <w:r>
              <w:rPr>
                <w:rFonts w:cs="Calibri"/>
              </w:rPr>
              <w:t>OŠ GK C.4.2. Učenik temeljem slušanja, pjevanja i plesa/pokreta upoznaje obilježja hrvatske tradicijske glazbe u vlastitoj sredini (lokalnoj zajednici).</w:t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2.Upravlja emocijama i ponašanjem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3.Razvija osobne potencijal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6"/>
              </w:rPr>
              <w:t>osr B.2.1. Prepoznaje i uvažava potrebe i osjećaje drugih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r B.2.4. Suradnički uči i radi u timu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C.1.4. Razvija nacionalni i kulturni identitet zajedništvom i pripadnošću skupini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C.2.2.Prihvaća i obrazlaže važnost društvenih normi i pravil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ku A.2.4. </w:t>
            </w:r>
            <w:r>
              <w:rPr>
                <w:rFonts w:cs="Arial" w:ascii="Arial" w:hAnsi="Arial"/>
                <w:i/>
                <w:color w:val="231F20"/>
                <w:sz w:val="18"/>
                <w:szCs w:val="18"/>
              </w:rPr>
              <w:t>4. Kritičko mišljenje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ku B.2.4.  Učenik samovrednuje proces učenja i svoje rezultate procjenjuje ostvareni napredak na poticaj učitelja, ali i samostalno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ku D.2.2. </w:t>
            </w:r>
            <w:r>
              <w:rPr>
                <w:rFonts w:cs="Arial" w:ascii="Arial" w:hAnsi="Arial"/>
                <w:i/>
                <w:color w:val="231F20"/>
                <w:sz w:val="18"/>
                <w:szCs w:val="18"/>
              </w:rPr>
              <w:t>2. Suradnja s drugima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čenik ostvaruje dobru komunikaciju s drugima, uspješno surađuje u različitim situacijama i spreman je zatražiti i ponuditi pomoć. 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ikt D.2.2. Učenik rješava jednostavne probleme s pomoću digitalne tehnolog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dr C.2.2. Razlikuje osobnu od opće dobrobiti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od B.2.2. Planira i upravlja aktivnostim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39:00Z</dcterms:created>
  <dc:creator>YOGA</dc:creator>
  <dc:description/>
  <cp:keywords/>
  <dc:language>en-US</dc:language>
  <cp:lastModifiedBy>Gordana Ivančić</cp:lastModifiedBy>
  <dcterms:modified xsi:type="dcterms:W3CDTF">2022-08-29T07:39:00Z</dcterms:modified>
  <cp:revision>2</cp:revision>
  <dc:subject/>
  <dc:title/>
</cp:coreProperties>
</file>